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DESPERTAR EN UNA FINCA DE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calient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0,5 cl sirope  MONIN tarta de manzan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de Whisky Chivas 12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½ esfera de chocolate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31415" cy="2525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una copa de cóctel incorporamos el sirope de tarta de manzana, encima la media esfera de chocolate, incorporamos el whisky ardiendo, al que previamente  hemos quemado unos minutos.</w:t>
            </w:r>
          </w:p>
          <w:p>
            <w:pPr>
              <w:pStyle w:val="Normal"/>
              <w:rPr/>
            </w:pPr>
            <w:r>
              <w:rPr/>
              <w:t>Por último, incorporamos el caf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/>
            </w:pPr>
            <w:r>
              <w:rPr/>
              <w:t>Lo serviremos en una copa de cóctel sohre platillo acompañado de cuchari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 una bebida caliente, que se debe de revolver para que todos los ingredientes se integre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26:00Z</dcterms:created>
  <dc:creator>DANI López</dc:creator>
  <dc:description/>
  <cp:keywords/>
  <dc:language>en-US</dc:language>
  <cp:lastModifiedBy>DANI López</cp:lastModifiedBy>
  <dcterms:modified xsi:type="dcterms:W3CDTF">2016-05-10T17:28:00Z</dcterms:modified>
  <cp:revision>3</cp:revision>
  <dc:subject/>
  <dc:title/>
</cp:coreProperties>
</file>